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 (730475)</w:t>
      </w:r>
    </w:p>
    <w:p>
      <w:pPr>
        <w:pStyle w:val="TextBody"/>
        <w:jc w:val="both"/>
        <w:rPr>
          <w:rFonts w:ascii="Verdana" w:hAnsi="Verdana" w:cs="Verdana"/>
          <w:lang w:val="cs-CZ"/>
        </w:rPr>
      </w:pPr>
      <w:r>
        <w:rPr>
          <w:rFonts w:cs="Verdana" w:ascii="Verdana" w:hAnsi="Verdana"/>
          <w:lang w:val="cs-CZ"/>
        </w:rPr>
        <w:tab/>
        <w:tab/>
        <w:tab/>
        <w:tab/>
        <w:t>číslo parcely:</w:t>
        <w:tab/>
        <w:tab/>
        <w:t>2364/20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lang w:val="cs-CZ"/>
        </w:rPr>
        <w:t>Osazení kontejnerů si vyžádá zrušení části zídky, která tvořila zákryt pro nadzemní kontejnery. Zídka bude z části zbourána. Předpokládá se ubourání cca o 0,5bm délky pro provedení výkopů a zpětné postavení, na úroveň rozhraní kontejnerů nadzemních a podzemních. Odstraněný, neporušený keramický obklad bude použit na obložení boční části a na výměnu rozbitých dlaždic v zachované části. Zároveň bude přesunuta cedule, bude opraveno oplechování.</w:t>
      </w:r>
    </w:p>
    <w:p>
      <w:pPr>
        <w:pStyle w:val="TextBody"/>
        <w:jc w:val="both"/>
        <w:rPr>
          <w:rFonts w:ascii="Verdana" w:hAnsi="Verdana" w:cs="Verdana"/>
          <w:lang w:val="cs-CZ"/>
        </w:rPr>
      </w:pPr>
      <w:r>
        <w:rPr>
          <w:rFonts w:cs="Verdana" w:ascii="Verdana" w:hAnsi="Verdana"/>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pPr>
      <w:r>
        <w:rPr>
          <w:rFonts w:cs="Verdana" w:ascii="Verdana" w:hAnsi="Verdana"/>
          <w:szCs w:val="22"/>
        </w:rPr>
        <w:t>Kontejnery s ocelovou vanou, překrytím z EPDM hmoty (tartanový koberec) bude uložen na kótě -2,01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Vít Řezáč</cp:lastModifiedBy>
  <cp:lastPrinted>2015-06-16T16:30:00Z</cp:lastPrinted>
  <dcterms:modified xsi:type="dcterms:W3CDTF">2016-08-22T09:38:00Z</dcterms:modified>
  <cp:revision>12</cp:revision>
  <dc:subject/>
  <dc:title>OBSAH:</dc:title>
</cp:coreProperties>
</file>